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539296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9476453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5736128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